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oard Presentation Critiq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are the main 2-3 points you will take away from this presentation?</w:t>
      </w:r>
    </w:p>
    <w:p>
      <w:pPr>
        <w:pStyle w:val="Normal"/>
        <w:ind w:left="720" w:hanging="0"/>
        <w:rPr/>
      </w:pPr>
      <w:r>
        <w:rPr/>
        <w:t>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e the presentation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1008"/>
        <w:gridCol w:w="1008"/>
        <w:gridCol w:w="1008"/>
        <w:gridCol w:w="1008"/>
        <w:gridCol w:w="1008"/>
      </w:tblGrid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o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ima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o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t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7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tion to stakeholder needs, interests, &amp; mission of distric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priate use of dat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incing use of “stories”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ive attention-getter at the beginnin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summarization at the en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 organizati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of detail &amp; language appropriate to audienc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ive use of persuasive technique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inct and clear handou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ngth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gestions for improve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6:22:00Z</dcterms:created>
  <dc:creator>Eileen Schroeder</dc:creator>
  <dc:description/>
  <dc:language>en-US</dc:language>
  <cp:lastModifiedBy>McMahon</cp:lastModifiedBy>
  <cp:lastPrinted>2010-03-12T10:21:00Z</cp:lastPrinted>
  <dcterms:modified xsi:type="dcterms:W3CDTF">2010-03-12T16:22:00Z</dcterms:modified>
  <cp:revision>2</cp:revision>
  <dc:subject/>
  <dc:title>Board Presentation Critique</dc:title>
</cp:coreProperties>
</file>